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</w:rPr>
              <w:t>месяцев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,06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,8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0,23856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0,220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4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0,218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 19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,34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 38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6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42,972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,46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6,469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шт. * 7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формационной системы ФРДО (12 мес.)                                                                                 1шт. * 3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9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76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lang w:eastAsia="ru-RU"/>
        </w:rPr>
      </w:pPr>
      <w:r>
        <w:rPr>
          <w:rFonts w:cs="Times New Roman;Times New Roman" w:ascii="Times New Roman;Times New Roman" w:hAnsi="Times New Roman;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71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,0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 w:eastAsia="ru-RU"/>
        </w:rPr>
      </w:pPr>
      <w:r>
        <w:rPr>
          <w:rFonts w:cs="Times New Roman;Times New Roman" w:ascii="Times New Roman;Times New Roman" w:hAnsi="Times New Roman;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5.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112,99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38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32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52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00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 500,1114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/>
          <w:lang w:eastAsia="ru-RU"/>
        </w:rPr>
        <w:tab/>
      </w:r>
      <w:r>
        <w:rPr>
          <w:rFonts w:cs="Times New Roman;Times New Roman" w:ascii="Times New Roman;Times New Roman" w:hAnsi="Times New Roman;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7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9,6498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,650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614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7666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620996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949067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98039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,6060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3,6994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3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07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213,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6416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548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291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87,7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 019,596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7.1.3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,3280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87,720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,879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экспертиза пригоднос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,000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монт электронных цепей и топливной арматуры автоб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 873,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9,873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5,3400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входного крыльца (устройство пандуса)</w:t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4,53456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пола в каб.№37,12,2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7,837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лава 8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4,7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8.3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8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84,8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84,8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</w:t>
      </w:r>
      <w:r>
        <w:rPr>
          <w:rFonts w:cs="Times New Roman;Times New Roman" w:ascii="Times New Roman;Times New Roman" w:hAnsi="Times New Roman;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,9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38,45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3844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,28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</w:rPr>
        <w:t>8.7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 217,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 059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34,21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9,05968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6,336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0,352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8,5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</w:t>
      </w:r>
      <w:r>
        <w:rPr>
          <w:rFonts w:cs="Times New Roman;Times New Roman" w:ascii="Times New Roman;Times New Roman" w:hAnsi="Times New Roman;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50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5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следование на  стафилококк (отделяемое из 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67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2,375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74,4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4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 420,41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 </w:t>
      </w:r>
      <w:r>
        <w:rPr>
          <w:rFonts w:cs="Times New Roman;Times New Roman" w:ascii="Times New Roman;Times New Roman" w:hAnsi="Times New Roman;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(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тыс. </w:t>
            </w: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,78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ногофункциональ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9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2,30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133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22,603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3,9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9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</w:t>
      </w:r>
      <w:r>
        <w:rPr>
          <w:rFonts w:cs="Times New Roman;Times New Roman" w:ascii="Times New Roman;Times New Roman" w:hAnsi="Times New Roman;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иральный  порошок  автомат 9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;Times New Roman" w:ascii="Times New Roman;Times New Roman" w:hAnsi="Times New Roman;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;Times New Roman" w:ascii="Times New Roman;Times New Roman" w:hAnsi="Times New Roman;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230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86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7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8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603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ические лампочки (60-95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4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форка для э/п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тильник потолочный светодиодный панельный со встроенным драйв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775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тивень 40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з хозяйственный пластик 1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2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9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0.1.3.4. Затраты на приобретение мягкого   и  прочего инвентаря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т ш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0000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лат темных т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230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304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30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,69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99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,2799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99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000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2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13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</w:t>
      </w:r>
      <w:r>
        <w:rPr>
          <w:rFonts w:cs="Times New Roman;Times New Roman" w:ascii="Times New Roman;Times New Roman" w:hAnsi="Times New Roman;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,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 538,14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1.</w:t>
      </w: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6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0000</w:t>
            </w:r>
          </w:p>
        </w:tc>
      </w:tr>
      <w:tr>
        <w:trPr/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 45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 3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30000</w:t>
            </w:r>
          </w:p>
        </w:tc>
      </w:tr>
      <w:tr>
        <w:trPr/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14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99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10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ab/>
              <w:t>Информационно-консультационные услуги на практическом семинар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 0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95,39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 </w:t>
      </w:r>
      <w:r>
        <w:rPr>
          <w:rFonts w:cs="Times New Roman;Times New Roman" w:ascii="Times New Roman;Times New Roman" w:hAnsi="Times New Roman;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;Century Gothic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sz w:val="22"/>
      <w:lang w:val="ru-RU" w:bidi="ar-SA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;Century Gothic" w:hAnsi="Calibri;Century Gothic" w:cs="Calibri;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;Century Gothic" w:cs="Times New Roman;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Times New Roman;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5-10-24T11:27:00Z</cp:lastPrinted>
  <dcterms:modified xsi:type="dcterms:W3CDTF">2025-11-25T09:32:00Z</dcterms:modified>
  <cp:revision>825</cp:revision>
  <dc:subject/>
  <dc:title>Приложение № 1</dc:title>
</cp:coreProperties>
</file>